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1</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贵州省生态环境厅关于威宁县天宇锌业有限</w:t>
      </w:r>
    </w:p>
    <w:p>
      <w:pPr>
        <w:pStyle w:val="Normal"/>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责任公司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威宁县天宇锌业有限责任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威宁县天宇锌业有限责任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毕节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毕节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威宁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24:3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2BB562AE14CF4A5B3A9945C12BD19_13</vt:lpwstr>
  </property>
  <property fmtid="{D5CDD505-2E9C-101B-9397-08002B2CF9AE}" pid="3" name="KSOProductBuildVer">
    <vt:lpwstr>2052-12.8.2.15209</vt:lpwstr>
  </property>
</Properties>
</file>